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Юксарской сельской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илемар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 июля 2020 г. № 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ОТЧЕТ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ИСПОЛНЕНИИ БЮДЖЕТА ЮКСАРСКОГО СЕЛЬСКОГО ПОСЕЛЕНИЯ КИЛЕМАРСКОГО МУНИЦИПАЛЬНОГО РАЙОНА РЕСПУБЛИКИ МАРИЙ Э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ЗА I ПОЛУГОДИЕ 2020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бюджет </w:t>
      </w:r>
      <w:r>
        <w:rPr>
          <w:szCs w:val="28"/>
        </w:rPr>
        <w:t>Юксарского сельского поселения Килемарского муниципального района Республики Марий Эл</w:t>
      </w:r>
      <w:r>
        <w:rPr/>
        <w:t xml:space="preserve"> по состоянию на 01.07.2020 года поступило доходов (с учетом безвозмездных перечислений) 475,6 тыс. рублей или 40,3% к  уточненным назначениям 2020 года (1180,8 тыс. руб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щая сумма финансовой помощи, полученной из бюджета Килемарского муниципального района Республики Марий Эл, за I полугодие 2020 года составила 441,9 тыс. рублей или 39,6% к уточненным назначениям 2020 года (1115,8 тыс. руб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ступления по налоговым и неналоговым доходам составили 33,7 тыс. рублей или 118,2% от уточненных назначений на 01.04.2020 года (28,5 тыс. рублей) и 51,8% от уточненных годовых назначений (65,0 тыс. рублей). По сравнению с прошлым годом поступления на отчетную дату увеличились на 3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ибольший удельный вес в структуре налоговых и неналоговых доходов занимает налог на доходы физических лиц – 81,3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 I полугодие 2020 года выполнен план по следующим запланированным видам доходов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/>
      </w:pPr>
      <w:r>
        <w:rPr/>
        <w:t>Налог на доходы физических лиц                            109,6%</w:t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/>
        <w:t>Земельный налог                                           100,0%</w:t>
      </w:r>
    </w:p>
    <w:p>
      <w:pPr>
        <w:pStyle w:val="ConsPlusNonformat"/>
        <w:widowControl/>
        <w:tabs>
          <w:tab w:val="clear" w:pos="708"/>
          <w:tab w:val="left" w:pos="6870" w:leader="none"/>
        </w:tabs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лановых назначений за отчетный период поступили: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>
          <w:rFonts w:eastAsia="Courier New"/>
        </w:rPr>
        <w:t xml:space="preserve"> </w:t>
      </w:r>
      <w:r>
        <w:rPr/>
        <w:t xml:space="preserve">Налог на имущество физических лиц                     1,2 тыс. рублей     </w:t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>
          <w:rFonts w:eastAsia="Courier New"/>
        </w:rPr>
        <w:t xml:space="preserve"> </w:t>
      </w:r>
      <w:r>
        <w:rPr/>
        <w:t xml:space="preserve">Доходы от сдачи в аренду имущества, </w:t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>
          <w:rFonts w:eastAsia="Courier New"/>
        </w:rPr>
        <w:t xml:space="preserve"> </w:t>
      </w:r>
      <w:r>
        <w:rPr/>
        <w:t xml:space="preserve">составляющего муниципальную казну </w:t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>
          <w:rFonts w:eastAsia="Courier New"/>
        </w:rPr>
        <w:t xml:space="preserve"> </w:t>
      </w:r>
      <w:r>
        <w:rPr/>
        <w:t xml:space="preserve">(за исключением земельных участков)                   4,1 тыс. рублей     </w:t>
      </w:r>
    </w:p>
    <w:p>
      <w:pPr>
        <w:pStyle w:val="ConsPlusNonformat"/>
        <w:tabs>
          <w:tab w:val="clear" w:pos="708"/>
          <w:tab w:val="left" w:pos="693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дельный вес налоговых и неналоговых доходов за I полугодие 2020 года в общей сумме поступлений в бюджет муниципального образования составляет 7,1%, что выше показателей прошлого года на 1,7% (5,4%)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0"/>
        <w:rPr/>
      </w:pPr>
      <w:r>
        <w:rPr/>
        <w:t>Доля финансовой помощи в общем объеме доходов бюджета за отчетный период составляет 92,9% против 94,6% соответствующего периода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Расходы бюджета </w:t>
      </w:r>
      <w:r>
        <w:rPr>
          <w:szCs w:val="28"/>
        </w:rPr>
        <w:t>Юксарского сельского поселения Килемарского муниципального района Республики Марий Эл</w:t>
      </w:r>
      <w:r>
        <w:rPr/>
        <w:t xml:space="preserve"> за I полугодие 2020 года составили 589,5 тыс. рублей или 47,9% от уточненных годовых назначений (1230,8 тыс. руб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ибольший удельный вес в структуре кассовых расходов занимают разделы: 0100 "Общегосударственные вопросы" – 83,0%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20 года кассовые расходы по разделу 0100 «Общегосударственные вопросы» были произведены на сумму 489,0 тыс. рублей или 53,7% к уточненному плану года (910,7 тыс.рублей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 отчетный период на финансирование текущих выплат по заработной плате было направлено 420,0 тыс. рублей (85,9% от общих расходов раздела). Уровень направляемых налоговых и неналоговых доходов на оплату труда с начислениями составил 17,3% (72,8 тыс. руб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Кассовые расходы по отрасли </w:t>
      </w:r>
      <w:r>
        <w:rPr>
          <w:bCs/>
          <w:iCs/>
        </w:rPr>
        <w:t>«Национальная оборона»</w:t>
      </w:r>
      <w:r>
        <w:rPr/>
        <w:t xml:space="preserve"> по подразделу 0203 «Мобилизационная и вневойсковая подготовка» при годовом плане 81,1 тыс. рублей на осуществление поселениями полномочий по первичному воинскому учету исполнены на сумму 29,8 тыс. рублей или 36,8% к плану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азделу 0300 «Национальная безопасность и правоохранительная деятельность» подразделу 0310 «Обеспечение пожарной безопасности» бюджетные назначения исполнены на сумму 1,5 тыс. рублей. Вся сумма была направлена на содержание пожарного деп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о разделу 0400 «Национальная экономика» по подразделу 0409 «Дорожное хозяйство (дорожные фонды)», на содержание улично-дорожной сети направлено 25,0 тыс. рублей (28,3% к уточненному плану год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полугодия 2020 года по разделу 0500 «Жилищно-коммунальное хозяйство» по подразделу 0503 «Благоустройство» исполнение бюджетных назначений составило 44,2 тыс.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плату уличного освещения – 2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прочие мероприятия по благоустройству городских округов и поселений – 17,4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20 года бюджет муниципального образования выполнен с дефицитом в размере 113,9 тыс. рублей. Дефицит обусловлен остатком средств на счете поселения на 01 января 2020 года в размере 147,4 тыс. рубл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3:00Z</dcterms:created>
  <dc:creator>User</dc:creator>
  <dc:description/>
  <cp:keywords/>
  <dc:language>en-US</dc:language>
  <cp:lastModifiedBy>User</cp:lastModifiedBy>
  <cp:lastPrinted>2020-07-24T16:28:00Z</cp:lastPrinted>
  <dcterms:modified xsi:type="dcterms:W3CDTF">2020-07-24T13:28:00Z</dcterms:modified>
  <cp:revision>18</cp:revision>
  <dc:subject/>
  <dc:title>Утвержден</dc:title>
</cp:coreProperties>
</file>